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Introduzione all’ uso di FIND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L’ azione fondamentale di find è quella di attraversare la directory specificata come parametro stampando i nomi di tutti i suoi file e sottodirectory, ad esempio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</w:t>
      </w:r>
      <w:r>
        <w:rPr>
          <w:u w:val="none"/>
        </w:rPr>
        <w:t>find   /  -print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stampa il contenuto di TUTTO il filesystem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La sintassi per richiamare find è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find    [directory di partenza]    [comandi e/o criteri di ricerca]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I comandi e/o criteri di ricerca sono gestiti tramite semplici comandi da impartire a find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-name  nomfile   Trova i file corrispondenti a nomfile ( si possono usare espressioni regolari a patto di usare apici o virgolette per proteggerli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-perm  numOttale Trova i file con permessi corrispondenti a numOttale ( il permesso è espresso in modo ottale )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-user  nomUtente   Trova i file di proprietà di nomUtente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-group nomGruppo  Trova i file appartenenti al gruppo nomGruppo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-type tipoFile  Trova i file di tipo </w:t>
      </w:r>
      <w:r>
        <w:rPr>
          <w:i/>
          <w:u w:val="none"/>
        </w:rPr>
        <w:t>tipoFile</w:t>
      </w:r>
      <w:r>
        <w:rPr>
          <w:u w:val="none"/>
        </w:rPr>
        <w:t xml:space="preserve"> . Valori ammissibili per tipoFile sono d ( directory ),f           ( file ordinario ), l ( link simbolico )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-exec comando  Esegue comando passandolo alla shell.Per specificare il nome del file corrente si usano {} e \; per teminare comando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  <w:lang w:val="en-US"/>
        </w:rPr>
      </w:pPr>
      <w:r>
        <w:rPr>
          <w:u w:val="none"/>
          <w:lang w:val="en-US"/>
        </w:rPr>
        <w:t xml:space="preserve">          </w:t>
      </w:r>
      <w:r>
        <w:rPr>
          <w:u w:val="none"/>
          <w:lang w:val="en-US"/>
        </w:rPr>
        <w:t xml:space="preserve">es: find  /  -name “*.bak”  -exec  rm {} \;   per eliminare dal filesystem tutti i file che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                                                                 </w:t>
      </w:r>
      <w:r>
        <w:rPr>
          <w:u w:val="none"/>
        </w:rPr>
        <w:t>finiscono per .bak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-atime  +/-numGiorni    Trova i file per cui l’ultimo accesso si è verificato:da più di numGiorni dalla data corrente (+numGiorni), da meno di numGiorni dalla data corrente (-numGiorni) o esattamente numGiorni prima della data corrente (numGiorni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-print  Stampa i nomi dei file trovati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il comando find consente anche l’uso dell’operatore OR indicato con –o: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  <w:lang w:val="en-US"/>
        </w:rPr>
        <w:t xml:space="preserve">               </w:t>
      </w:r>
      <w:r>
        <w:rPr>
          <w:u w:val="none"/>
          <w:lang w:val="en-US"/>
        </w:rPr>
        <w:t xml:space="preserve">find  /  -name “*.bak”  </w:t>
      </w:r>
      <w:r>
        <w:rPr>
          <w:b/>
          <w:u w:val="none"/>
          <w:lang w:val="en-US"/>
        </w:rPr>
        <w:t>–o</w:t>
      </w:r>
      <w:r>
        <w:rPr>
          <w:u w:val="none"/>
          <w:lang w:val="en-US"/>
        </w:rPr>
        <w:t xml:space="preserve">   –name  “core”   -print</w:t>
      </w:r>
    </w:p>
    <w:p>
      <w:pPr>
        <w:pStyle w:val="Heading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stampa i nomi di tutti i file il cui nome finisce per .bak o che si chiamano core ( in questo caso l’OR viene fatto tra i due –name).</w:t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Quando tra due comandi/criteri di ricerca non viene inserito –o di default viene usato l’AND (-a) quindi         find  /  -name “giovanni.txt”     –name  “luca.doc”   -print   è equivalente a:</w:t>
      </w:r>
    </w:p>
    <w:p>
      <w:pPr>
        <w:pStyle w:val="Heading"/>
        <w:jc w:val="left"/>
        <w:rPr/>
      </w:pPr>
      <w:r>
        <w:rPr>
          <w:u w:val="none"/>
          <w:lang w:val="en-US"/>
        </w:rPr>
        <w:t xml:space="preserve">find  /  -name “giovanni.txt”   </w:t>
      </w:r>
      <w:r>
        <w:rPr>
          <w:b/>
          <w:u w:val="none"/>
          <w:lang w:val="en-US"/>
        </w:rPr>
        <w:t>-a</w:t>
      </w:r>
      <w:r>
        <w:rPr>
          <w:u w:val="none"/>
          <w:lang w:val="en-US"/>
        </w:rPr>
        <w:t xml:space="preserve">   –name  “luca.doc”   -print</w:t>
      </w:r>
    </w:p>
    <w:p>
      <w:pPr>
        <w:pStyle w:val="Heading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Ecco ora una serie di esercizi risolti per chiarire i concetti sopra esposti: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Trovare tutti i file di nome </w:t>
      </w:r>
      <w:r>
        <w:rPr>
          <w:i/>
          <w:u w:val="none"/>
        </w:rPr>
        <w:t>core</w:t>
      </w:r>
      <w:r>
        <w:rPr>
          <w:u w:val="none"/>
        </w:rPr>
        <w:t xml:space="preserve"> presenti nel sistema: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             </w:t>
      </w:r>
      <w:r>
        <w:rPr>
          <w:u w:val="none"/>
          <w:lang w:val="en-US"/>
        </w:rPr>
        <w:t>find  /  -name   “core”    -print</w:t>
      </w:r>
    </w:p>
    <w:p>
      <w:pPr>
        <w:pStyle w:val="Heading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jc w:val="left"/>
        <w:rPr/>
      </w:pPr>
      <w:r>
        <w:rPr>
          <w:u w:val="none"/>
        </w:rPr>
        <w:t xml:space="preserve">Trovare tutti i file il cui nome contiene la stringa </w:t>
      </w:r>
      <w:r>
        <w:rPr>
          <w:i/>
          <w:u w:val="none"/>
        </w:rPr>
        <w:t xml:space="preserve">conf </w:t>
      </w:r>
      <w:r>
        <w:rPr>
          <w:u w:val="none"/>
        </w:rPr>
        <w:t xml:space="preserve"> e visualizzarne le dimensioni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/>
      </w:pPr>
      <w:r>
        <w:rPr>
          <w:u w:val="none"/>
        </w:rPr>
        <w:t xml:space="preserve">             </w:t>
      </w:r>
      <w:r>
        <w:rPr>
          <w:u w:val="none"/>
          <w:lang w:val="en-US"/>
        </w:rPr>
        <w:t>find  /    -name   “*conf*”    -type f   -exec ls –al {}\;</w:t>
      </w:r>
    </w:p>
    <w:p>
      <w:pPr>
        <w:pStyle w:val="Heading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Trovare tutti i file dell’ utente </w:t>
      </w:r>
      <w:r>
        <w:rPr>
          <w:i/>
          <w:u w:val="none"/>
        </w:rPr>
        <w:t xml:space="preserve">bin </w:t>
      </w:r>
      <w:r>
        <w:rPr>
          <w:u w:val="none"/>
        </w:rPr>
        <w:t xml:space="preserve">contenuti nella directory /usr ( e nelle sottodirectory ), i cui permessi siano </w:t>
      </w:r>
      <w:r>
        <w:rPr>
          <w:i/>
          <w:u w:val="none"/>
        </w:rPr>
        <w:t>–r-xr-xr-x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 </w:t>
      </w:r>
      <w:r>
        <w:rPr>
          <w:u w:val="none"/>
        </w:rPr>
        <w:t>find    /usr   -user bin   -perm  555  -print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Trovare tutti i file a cui si è fatto accesso da meno di una settimana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 xml:space="preserve">            </w:t>
      </w:r>
      <w:r>
        <w:rPr>
          <w:u w:val="none"/>
        </w:rPr>
        <w:t xml:space="preserve">find   /    -atime  –7     -print </w:t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22:52:00Z</dcterms:created>
  <dc:creator>aaa</dc:creator>
  <dc:description/>
  <dc:language>en-US</dc:language>
  <cp:lastModifiedBy>Pietro Laface</cp:lastModifiedBy>
  <cp:lastPrinted>2000-09-20T19:01:00Z</cp:lastPrinted>
  <dcterms:modified xsi:type="dcterms:W3CDTF">2000-09-20T17:01:00Z</dcterms:modified>
  <cp:revision>8</cp:revision>
  <dc:subject/>
  <dc:title>Introduzione all’ uso di FIND</dc:title>
</cp:coreProperties>
</file>