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72" w:after="0"/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ESAME di SISTEMI OPERATIV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ngegneria Informa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3 Luglio 2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ind w:left="567" w:hanging="0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</w:r>
    </w:p>
    <w:p>
      <w:pPr>
        <w:pStyle w:val="Normal"/>
        <w:ind w:left="567"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Plain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Times" w:hAnsi="Times" w:cs="Times"/>
          <w:sz w:val="24"/>
        </w:rPr>
      </w:pPr>
      <w:r>
        <w:rPr/>
        <w:t>Realizzare il seguente grafo di precedenza con i costrutti</w:t>
      </w:r>
      <w:r>
        <w:rPr>
          <w:rFonts w:cs="Times" w:ascii="Times" w:hAnsi="Times"/>
          <w:sz w:val="24"/>
        </w:rPr>
        <w:t xml:space="preserve"> </w:t>
      </w:r>
      <w:r>
        <w:rPr>
          <w:rFonts w:cs="Courier New" w:ascii="Courier New" w:hAnsi="Courier New"/>
          <w:sz w:val="24"/>
        </w:rPr>
        <w:t>cobegin-coend</w:t>
      </w:r>
    </w:p>
    <w:p>
      <w:pPr>
        <w:pStyle w:val="Normal"/>
        <w:rPr>
          <w:rFonts w:ascii="Courier New" w:hAnsi="Courier New" w:cs="Courier New"/>
          <w:sz w:val="24"/>
          <w:lang w:val="en-US" w:eastAsia="en-US"/>
        </w:rPr>
      </w:pPr>
      <w:r>
        <w:rPr>
          <w:rFonts w:cs="Courier New" w:ascii="Courier New" w:hAnsi="Courier New"/>
          <w:sz w:val="24"/>
          <w:lang w:val="en-US" w:eastAsia="en-US"/>
        </w:rPr>
        <mc:AlternateContent>
          <mc:Choice Requires="wpg">
            <w:drawing>
              <wp:anchor behindDoc="0" distT="0" distB="0" distL="114935" distR="43180" simplePos="0" locked="0" layoutInCell="0" allowOverlap="1" relativeHeight="2">
                <wp:simplePos x="0" y="0"/>
                <wp:positionH relativeFrom="column">
                  <wp:posOffset>611505</wp:posOffset>
                </wp:positionH>
                <wp:positionV relativeFrom="paragraph">
                  <wp:posOffset>164465</wp:posOffset>
                </wp:positionV>
                <wp:extent cx="3864610" cy="167513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4600" cy="1675080"/>
                          <a:chOff x="0" y="0"/>
                          <a:chExt cx="3864600" cy="1675080"/>
                        </a:xfrm>
                      </wpg:grpSpPr>
                      <wps:wsp>
                        <wps:cNvSpPr/>
                        <wps:spPr>
                          <a:xfrm>
                            <a:off x="901800" y="429120"/>
                            <a:ext cx="4572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2520" y="366480"/>
                            <a:ext cx="2703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334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334800"/>
                            <a:ext cx="4572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30744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549360"/>
                            <a:ext cx="4572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15840"/>
                            <a:ext cx="4572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1371600"/>
                            <a:ext cx="4572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852840"/>
                            <a:ext cx="4572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519480"/>
                            <a:ext cx="4572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29120"/>
                            <a:ext cx="4572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005840"/>
                            <a:ext cx="4572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4572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860400"/>
                            <a:ext cx="4572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248480"/>
                            <a:ext cx="4572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63684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58120"/>
                            <a:ext cx="117216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762480"/>
                            <a:ext cx="18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4680" y="67248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760" y="1097280"/>
                            <a:ext cx="27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58212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1428840"/>
                            <a:ext cx="3607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2484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998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2840" y="731520"/>
                            <a:ext cx="27036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0681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8600" y="0"/>
                            <a:ext cx="27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G Times;Times New Roman" w:hAnsi="CG Times;Times New Roman" w:eastAsia="Times New Roman" w:cs="CG Times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960" y="76248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130760"/>
                            <a:ext cx="4572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2920" y="157320"/>
                            <a:ext cx="2011680" cy="15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8" h="2390">
                                <a:moveTo>
                                  <a:pt x="0" y="40"/>
                                </a:moveTo>
                                <a:cubicBezTo>
                                  <a:pt x="452" y="90"/>
                                  <a:pt x="2256" y="0"/>
                                  <a:pt x="2712" y="340"/>
                                </a:cubicBezTo>
                                <a:cubicBezTo>
                                  <a:pt x="3168" y="680"/>
                                  <a:pt x="3140" y="1770"/>
                                  <a:pt x="2736" y="2080"/>
                                </a:cubicBezTo>
                                <a:cubicBezTo>
                                  <a:pt x="2332" y="2390"/>
                                  <a:pt x="798" y="2175"/>
                                  <a:pt x="288" y="22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15pt;margin-top:12.95pt;width:304.3pt;height:131.9pt" coordorigin="963,259" coordsize="6086,2638">
                <v:oval id="shape_0" fillcolor="white" stroked="t" o:allowincell="f" style="position:absolute;left:2383;top:935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93,836" to="3518,11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3,786" to="3593,12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1,786" to="4600,10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37,743" to="4024,11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61;top:1124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83;top:1701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49;top:2419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13;top:1602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45;top:1077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55;top:935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19;top:1843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63;top:1843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91;top:1614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97;top:2225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73,1262" to="2524,21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73,2083" to="3518,26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45,1460" to="4228,18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7,1318" to="4938,16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5,1987" to="5890,22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5,1176" to="5932,17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29,2509" to="4796,26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03,2225" to="3803,2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67,1361" to="2667,1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3,1411" to="3298,16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81,1941" to="5081,22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49;top:259;width:42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G Times;Times New Roman" w:hAnsi="CG Times;Times New Roman" w:eastAsia="Times New Roman" w:cs="CG Times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71,1460" to="4512,17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3,2040" to="3592,26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168,2390" path="m0,40c452,90,2256,0,2712,340c3168,680,3140,1770,2736,2080c2332,2390,798,2175,288,2200e" stroked="t" o:allowincell="f" style="position:absolute;left:3881;top:507;width:3167;height:2389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vere in dettaglio le system call </w:t>
      </w:r>
      <w:r>
        <w:rPr>
          <w:rFonts w:cs="Courier New" w:ascii="Courier New" w:hAnsi="Courier New"/>
        </w:rPr>
        <w:t>unlink</w:t>
      </w:r>
      <w:r>
        <w:rPr/>
        <w:t xml:space="preserve"> e </w:t>
      </w:r>
      <w:r>
        <w:rPr>
          <w:rFonts w:cs="Courier New" w:ascii="Courier New" w:hAnsi="Courier New"/>
        </w:rPr>
        <w:t>close</w:t>
      </w:r>
      <w:r>
        <w:rPr/>
        <w:t xml:space="preserve"> e  le funzioni per le quali esse possono essere impiegat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CG Times;Times New Roman" w:ascii="CG Times;Times New Roman" w:hAnsi="CG Times;Times New Roman"/>
          <w:sz w:val="28"/>
        </w:rPr>
        <w:t>Soluzione del problema Produttore Consumatore con semafori</w:t>
      </w:r>
      <w:r>
        <w:rPr>
          <w:rFonts w:cs="Times New Roman" w:ascii="Times New Roman" w:hAnsi="Times New Roman"/>
          <w:sz w:val="24"/>
        </w:rPr>
        <w:t>.</w:t>
      </w:r>
      <w:r>
        <w:rPr>
          <w:sz w:val="24"/>
        </w:rPr>
        <w:t xml:space="preserve">   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2"/>
        </w:numPr>
        <w:rPr>
          <w:rFonts w:ascii="CG Times;Times New Roman" w:hAnsi="CG Times;Times New Roman" w:cs="CG Times;Times New Roman"/>
          <w:sz w:val="28"/>
        </w:rPr>
      </w:pPr>
      <w:r>
        <w:rPr>
          <w:rFonts w:cs="CG Times;Times New Roman" w:ascii="CG Times;Times New Roman" w:hAnsi="CG Times;Times New Roman"/>
          <w:sz w:val="28"/>
        </w:rPr>
        <w:t>Quali operazioni di amministrazione occorre effettuare per permettere ad un nuovo utente di utilizzare un sistema Unix?</w:t>
      </w:r>
    </w:p>
    <w:p>
      <w:pPr>
        <w:pStyle w:val="PlainText"/>
        <w:rPr>
          <w:rFonts w:ascii="CG Times;Times New Roman" w:hAnsi="CG Times;Times New Roman" w:cs="CG Times;Times New Roman"/>
          <w:sz w:val="28"/>
        </w:rPr>
      </w:pPr>
      <w:r>
        <w:rPr>
          <w:rFonts w:cs="CG Times;Times New Roman" w:ascii="CG Times;Times New Roman" w:hAnsi="CG Times;Times New Roman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ESAME di SISTEMI OPERATIV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Ingegneria Informati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13 Luglio 2001</w:t>
      </w:r>
    </w:p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 New Roman" w:ascii="Times New Roman" w:hAnsi="Times New Roman"/>
        </w:rPr>
        <w:t xml:space="preserve">Che cosa produce il comando </w:t>
      </w:r>
      <w:r>
        <w:rPr>
          <w:rFonts w:cs="Courier New" w:ascii="Courier New" w:hAnsi="Courier New"/>
        </w:rPr>
        <w:t xml:space="preserve">cat [a-h]?.c *.h &gt;pluto 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 New Roman" w:ascii="Times New Roman" w:hAnsi="Times New Roman"/>
        </w:rPr>
        <w:t xml:space="preserve">E il comando  </w:t>
      </w:r>
      <w:r>
        <w:rPr>
          <w:rFonts w:cs="Courier New" w:ascii="Courier New" w:hAnsi="Courier New"/>
        </w:rPr>
        <w:t xml:space="preserve">find . -name ”*.c” -exec wc {} \; </w:t>
      </w:r>
      <w:r>
        <w:rPr>
          <w:rFonts w:cs="Times New Roman" w:ascii="Times New Roman" w:hAnsi="Times New Roman"/>
        </w:rPr>
        <w:t>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 New Roman" w:ascii="Times New Roman" w:hAnsi="Times New Roman"/>
        </w:rPr>
        <w:t>Si implementi uno shell script che riceva come parametro il nome di un file di testo e produca il fil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Courier New" w:ascii="Courier New" w:hAnsi="Courier New"/>
        </w:rPr>
        <w:t>statistica.txt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</w:rPr>
        <w:t>che contenga in ordine alfabetico le parole presenti nel testo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PlainText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Si implementi uno script che riceva come parametro il nome di un utente e il nome di un direttorio. Lo script deve archiviare il sottoalbero dell'utente nel direttorio specificato. Si ricorda che il fil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/etc/passwd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8"/>
        </w:rPr>
        <w:t>è strutturato come nel seguente esempio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gopher:x:13:30:gopher:/usr/lib/gopher-data:</w:t>
      </w:r>
    </w:p>
    <w:p>
      <w:pPr>
        <w:pStyle w:val="PlainText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ftp:x:14:50:FTP User:/home/ftp:</w:t>
      </w:r>
    </w:p>
    <w:p>
      <w:pPr>
        <w:pStyle w:val="PlainText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nobody:x:99:99:Nobody:/:</w:t>
      </w:r>
    </w:p>
    <w:p>
      <w:pPr>
        <w:pStyle w:val="PlainText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laface:x:2000:100:Pietro Laface:/home/laface:/bin/tcsh</w:t>
      </w:r>
    </w:p>
    <w:p>
      <w:pPr>
        <w:pStyle w:val="PlainText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laftes1:x:2018:100:tesista:/home/laftes1:/bin/tcsh</w:t>
      </w:r>
    </w:p>
    <w:p>
      <w:pPr>
        <w:pStyle w:val="PlainTex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72" w:after="0"/>
      <w:jc w:val="both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44" w:after="72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b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540" w:hanging="0"/>
      <w:outlineLvl w:val="4"/>
    </w:pPr>
    <w:rPr>
      <w:i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900" w:hanging="0"/>
      <w:outlineLvl w:val="6"/>
    </w:pPr>
    <w:rPr/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1080" w:hanging="0"/>
      <w:outlineLvl w:val="7"/>
    </w:pPr>
    <w:rPr/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1260" w:hanging="0"/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72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Date">
    <w:name w:val="Date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72" w:after="60"/>
      <w:jc w:val="center"/>
      <w:outlineLvl w:val="1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7:16:00Z</dcterms:created>
  <dc:creator>Lafax</dc:creator>
  <dc:description/>
  <dc:language>en-US</dc:language>
  <cp:lastModifiedBy>Laface</cp:lastModifiedBy>
  <cp:lastPrinted>1999-06-16T11:59:00Z</cp:lastPrinted>
  <dcterms:modified xsi:type="dcterms:W3CDTF">2003-01-17T09:21:00Z</dcterms:modified>
  <cp:revision>5</cp:revision>
  <dc:subject/>
  <dc:title>ESAME di SISTEMI OPERATIVI</dc:title>
</cp:coreProperties>
</file>